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 xml:space="preserve">o splnění kvalifikace dodavatele pro veřejnou zakázku malého rozsah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Zajištění úklidu v administrativní budově Městského úřadu Ústí nad Orlicí, Dělnická 219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22"/>
          <w:szCs w:val="22"/>
        </w:rPr>
      </w:pPr>
      <w:r>
        <w:rPr>
          <w:rFonts w:cs="Arial Black" w:ascii="Arial Black" w:hAnsi="Arial Black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……………………….  (obchodní firma nebo jméno a příjmení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ákladní způsobilost v rozsahu stanoveném zadavate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rofesní způsobilost v rozsahu stanoveném zadavate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chnickou kvalifikaci v rozsahu požadovaném zadavatelem v zadávacích podmínkách v obdobě ustanovení § 79 odstavec 2 písmeno b) zákona č.134/2016 Sb., o zadávání veřejných zakázek, ve znění pozdějších předpisů (seznam dodávek poskytnutých za poslední 3 roky), a to prostřednictvím níže uvedených referenčních zakázek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7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řípadně je možné uvést, že zakázka stále probíhá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ano/n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a kontinuálního plně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ěsících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v Kč bez DPH / 1 rok plnění; v případě, že se cena pro každý rok liší, rozepišt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7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řípadně je možné uvést, že zakázka stále probíhá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ano/n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a kontinuálního plně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ěsících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v Kč bez DPH / 1 rok plnění; v případě, že se cena pro každý rok liší, rozepišt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Poznámka</w:t>
      </w:r>
      <w:r>
        <w:rPr>
          <w:rFonts w:cs="Arial" w:ascii="Arial" w:hAnsi="Arial"/>
          <w:i/>
          <w:sz w:val="20"/>
          <w:szCs w:val="20"/>
        </w:rPr>
        <w:t>: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hůta nejdéle za poslední 3 roky je splněna, pokud byl druhý (či vyšší) referenční rok poskytování požadovaných služeb v průběhu této doby dokončen (tj. v této lhůtě končil 24. či vyšší měsíc poskytování služeb)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/>
      </w:pPr>
      <w:r>
        <w:rPr>
          <w:rFonts w:cs="Arial" w:ascii="Arial" w:hAnsi="Arial"/>
        </w:rPr>
        <w:t>Jméno a funkce osoby oprávněné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851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vazek 1 příloha č. 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i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46:00Z</dcterms:created>
  <dc:creator>Ing. Petr Vrbka</dc:creator>
  <dc:description/>
  <cp:keywords/>
  <dc:language>en-US</dc:language>
  <cp:lastModifiedBy>Roman Hlaváč</cp:lastModifiedBy>
  <cp:lastPrinted>2023-10-17T12:29:00Z</cp:lastPrinted>
  <dcterms:modified xsi:type="dcterms:W3CDTF">2023-10-24T07:01:00Z</dcterms:modified>
  <cp:revision>9</cp:revision>
  <dc:subject/>
  <dc:title>VZOR - ČESTNÉ PROHLÁŠENÍ DODAVATELE</dc:title>
</cp:coreProperties>
</file>